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Normlny2"/>
        <w:widowControl/>
        <w:autoSpaceDE w:val="true"/>
        <w:jc w:val="center"/>
        <w:rPr>
          <w:rFonts w:ascii="Garamond" w:hAnsi="Garamond" w:cs="Garamond"/>
          <w:b/>
          <w:b/>
          <w:bCs/>
          <w:sz w:val="44"/>
          <w:lang w:val="sk-SK"/>
        </w:rPr>
      </w:pPr>
      <w:r>
        <w:rPr>
          <w:rFonts w:cs="Garamond" w:ascii="Garamond" w:hAnsi="Garamond"/>
          <w:b/>
          <w:bCs/>
          <w:sz w:val="44"/>
          <w:lang w:val="sk-SK"/>
        </w:rPr>
      </w:r>
    </w:p>
    <w:p>
      <w:pPr>
        <w:pStyle w:val="Heading9"/>
        <w:tabs>
          <w:tab w:val="clear" w:pos="7200"/>
        </w:tabs>
        <w:ind w:left="0" w:hanging="0"/>
        <w:jc w:val="both"/>
        <w:rPr/>
      </w:pPr>
      <w:r>
        <w:rPr>
          <w:rFonts w:cs="Garamond" w:ascii="Garamond" w:hAnsi="Garamond"/>
          <w:color w:val="0000FF"/>
          <w:sz w:val="44"/>
        </w:rPr>
        <w:t>Príloha D</w:t>
      </w:r>
      <w:r>
        <w:rPr>
          <w:rFonts w:cs="Garamond" w:ascii="Garamond" w:hAnsi="Garamond"/>
          <w:sz w:val="44"/>
        </w:rPr>
        <w:t xml:space="preserve"> - Štatút a Rokovací poriadok Interného dozorného a monitorovacieho výboru pre fondy EÚ vrátane dodatkov</w:t>
      </w:r>
    </w:p>
    <w:p>
      <w:pPr>
        <w:pStyle w:val="Footnote"/>
        <w:rPr>
          <w:rFonts w:ascii="Garamond" w:hAnsi="Garamond" w:cs="Garamond"/>
          <w:b/>
          <w:b/>
          <w:bCs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sk-SK"/>
        </w:rPr>
      </w:r>
      <w:r>
        <w:br w:type="page"/>
      </w:r>
    </w:p>
    <w:p>
      <w:pPr>
        <w:pStyle w:val="Normal"/>
        <w:tabs>
          <w:tab w:val="clear" w:pos="708"/>
          <w:tab w:val="right" w:pos="4395" w:leader="none"/>
        </w:tabs>
        <w:ind w:right="4677" w:hanging="0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note"/>
        <w:ind w:right="4819" w:hanging="0"/>
        <w:jc w:val="center"/>
        <w:rPr>
          <w:b/>
          <w:b/>
          <w:bCs/>
          <w:sz w:val="24"/>
          <w:szCs w:val="22"/>
          <w:lang w:val="sk-SK"/>
        </w:rPr>
      </w:pPr>
      <w:r>
        <w:rPr>
          <w:b/>
          <w:bCs/>
          <w:sz w:val="24"/>
          <w:szCs w:val="22"/>
          <w:lang w:val="sk-SK"/>
        </w:rPr>
        <w:t>MINISTERSTVO HOSPODÁRSTVA</w:t>
      </w:r>
    </w:p>
    <w:p>
      <w:pPr>
        <w:pStyle w:val="Footnote"/>
        <w:ind w:right="4819" w:hanging="0"/>
        <w:jc w:val="center"/>
        <w:rPr>
          <w:b/>
          <w:b/>
          <w:bCs/>
          <w:sz w:val="24"/>
          <w:szCs w:val="22"/>
          <w:lang w:val="sk-SK"/>
        </w:rPr>
      </w:pPr>
      <w:r>
        <w:rPr>
          <w:b/>
          <w:bCs/>
          <w:sz w:val="24"/>
          <w:szCs w:val="22"/>
          <w:lang w:val="sk-SK"/>
        </w:rPr>
        <w:t>SLOVENSKEJ REPUBLIKY</w:t>
      </w:r>
    </w:p>
    <w:p>
      <w:pPr>
        <w:pStyle w:val="Heading"/>
        <w:ind w:right="4819" w:hanging="0"/>
        <w:rPr>
          <w:bCs w:val="false"/>
          <w:sz w:val="24"/>
        </w:rPr>
      </w:pPr>
      <w:r>
        <w:rPr>
          <w:bCs w:val="false"/>
          <w:sz w:val="24"/>
        </w:rPr>
        <w:t>Ľubomír Jahnátek</w:t>
      </w:r>
    </w:p>
    <w:p>
      <w:pPr>
        <w:pStyle w:val="Heading"/>
        <w:ind w:right="4819" w:hanging="0"/>
        <w:rPr>
          <w:bCs w:val="false"/>
          <w:sz w:val="24"/>
        </w:rPr>
      </w:pPr>
      <w:r>
        <w:rPr>
          <w:bCs w:val="false"/>
          <w:sz w:val="24"/>
        </w:rPr>
        <w:t>minister hospodárstva S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Footnote"/>
        <w:ind w:left="6372" w:hanging="0"/>
        <w:jc w:val="center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Footnote"/>
        <w:ind w:left="5664" w:firstLine="708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Š T A T Ú T</w:t>
      </w:r>
    </w:p>
    <w:p>
      <w:pPr>
        <w:pStyle w:val="Footnote"/>
        <w:jc w:val="center"/>
        <w:rPr/>
      </w:pPr>
      <w:r>
        <w:rPr>
          <w:b/>
          <w:bCs/>
          <w:sz w:val="28"/>
          <w:szCs w:val="28"/>
        </w:rPr>
        <w:t>Interného dozorného a monitorovacieho výbor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re fondy EÚ</w:t>
      </w:r>
    </w:p>
    <w:p>
      <w:pPr>
        <w:pStyle w:val="Normal"/>
        <w:jc w:val="center"/>
        <w:rPr/>
      </w:pPr>
      <w:r>
        <w:rPr/>
        <w:t>(v znení dodatkov č. 1 –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Článok 1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Úvodné ustanove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Ministerstvo hospodárstva Slovenskej republiky (ďalej len „ministerstvo“) na základe medzinárodných dokumentov uzatvorených medzi vládou Slovenskej republiky a  Európskou  komisiou a v nadväznosti na všeobecne záväzné právne predpisy upravujúce problematiku Národného programu PHARE, Smernicu č. 14/2006 Ministerstva hospodárstva Slovenskej republiky pre realizáciu projektov PHARE a  Prechodného fondu, ako i  v  nadväznosti na Nariadenie Rady (ES) č. 1083/2006 z  11. júla 2006, ktorým sa ustanovujú všeobecné pravidlá o Európskom fonde regionálneho rozvoja, Európskom sociálnom fonde a Kohéznom fonde a ktorým sa zrušuje nariadenie (ES) č. 1260/1999 zriaďuje „Interný dozorný a monitorovací výbor pre fondy EÚ“ (ďalej len „výbor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Štatút výboru (ďalej len „štatút“) upravuje postavenie, zodpovednosť a úlohy výboru, jeho zloženie, vymedzenie zodpovedností a právomocí predsedu, podpredsedu a tajomníka, vznik a zánik členstva , ako i spôsob činnosti výboru.</w:t>
      </w:r>
    </w:p>
    <w:p>
      <w:pPr>
        <w:pStyle w:val="Normal"/>
        <w:tabs>
          <w:tab w:val="clear" w:pos="708"/>
          <w:tab w:val="left" w:pos="4365" w:leader="none"/>
          <w:tab w:val="left" w:pos="4470" w:leader="none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4470" w:leader="none"/>
          <w:tab w:val="left" w:pos="8130" w:leader="none"/>
        </w:tabs>
        <w:rPr/>
      </w:pPr>
      <w:r>
        <w:rPr/>
      </w:r>
    </w:p>
    <w:p>
      <w:pPr>
        <w:pStyle w:val="TlNadpis1TunVycentrovanVavo075cm"/>
        <w:rPr/>
      </w:pPr>
      <w:r>
        <w:rPr/>
        <w:t>Článok 2</w:t>
      </w:r>
    </w:p>
    <w:p>
      <w:pPr>
        <w:pStyle w:val="Heading1"/>
        <w:jc w:val="center"/>
        <w:rPr>
          <w:bCs w:val="false"/>
          <w:iCs/>
        </w:rPr>
      </w:pPr>
      <w:r>
        <w:rPr>
          <w:bCs w:val="false"/>
          <w:iCs/>
        </w:rPr>
        <w:t>Postavenie výbo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Výbor je expertným poradným orgánom ministra, ktorý v  zmysle princípu partnerstva prostredníctvom svojich členov prezentuje verejný záujem na sociálno-ekonomickej súdržnosti v rámci Slovenskej republi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Výbor zabezpečuje monitorovanie a odborný dozor nad implementáciou programov predvstupovej pomoci Národného programu PHARE, nad implementáciou programov interregionálnej spolupráce a štrukturálnych fondov Európskej únie (ďalej len „EÚ“) prostredníctvom operačných programo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 xml:space="preserve">Pre predvstupovú pomoc je pôsobnosť výboru definovaná v súlade so všeobecne záväznými právnymi predpismi upravujúcimi problematiku programovania a realizácie projektov PHARE, najmä v  súlade so Všeobecnou koordinačnou smernicou pre zahraničnú pomoc a Smernicou k  príprave a  realizácii programu PHARE a Prechodného fondu a  so smernicou č. 14/2006 Ministerstva hospodárstva Slovenskej republiky  pre realizáciu projektov PHARE a Prechodného fondu. Rozsah kompetencií výboru sa vzťahuje na </w:t>
      </w:r>
      <w:r>
        <w:rPr>
          <w:iCs/>
        </w:rPr>
        <w:t>monitorovanie Grantovej schémy rozvoja priemyslu (č.2002/000.612-12), Grantovej schémy rozvoja cestovného ruchu (č.2002/000.610-14), Podpory inovatívnych malých a stredných podnikov (č. 2003-004-995-03-09) a Grantovej schémy rozvoja cestovného ruchu (č.2003-004-995-03-10) – (ďalej len „grantová schéma“) pre programy bilaterálnej a interregionálnej spolupráce v rozsahu programových dokumento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Pre štrukturálne fondy EÚ je pôsobnosť výboru definovaná v súlade s Nariadením Rady (ES) č. 1083/2006 z  11. júla 2006, ktorým sa ustanovujú všeobecné pravidlá o Európskom fonde regionálneho rozvoja, Európskom sociálnom fonde a Kohéznom fonde a ktorým sa zrušuje nariadenie (ES) č. 1260/199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7" w:leader="none"/>
        </w:tabs>
        <w:ind w:left="360" w:hanging="360"/>
        <w:jc w:val="both"/>
        <w:rPr/>
      </w:pPr>
      <w:r>
        <w:rPr/>
        <w:t>Výbor pre prijímanie kvalifikovaných rozhodnutí môže k určitej problematike zriadiť stále alebo ad hoc pracovné skup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Nadpis1TunVycentrovanVavo075cm"/>
        <w:rPr/>
      </w:pPr>
      <w:r>
        <w:rPr/>
        <w:t>Článok 3</w:t>
      </w:r>
    </w:p>
    <w:p>
      <w:pPr>
        <w:pStyle w:val="TlNadpis1TunVycentrovanVavo075cm"/>
        <w:rPr/>
      </w:pPr>
      <w:r>
        <w:rPr/>
        <w:t>Úlohy a zodpovednosť výbo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 oblasť predvstupovej pomoci, bilaterálnej a interregionálnej spolupráce výbor plní najmä monitorovacie, kontrolné a koordinačné úlohy na ministerstve tým, že kontroluje kvalitu monitorovania grantových schém a kvalitu prípravy programového dokumentu programov bilaterálnej a interregionálnej spolupráce. Za týmto účelom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/>
        <w:t>schvaľuje programovací dokument na programovacie obdobie 2007 - 2013 pre oblasť interregionálnej spolupráce pred jeho predložením do Porady vedenia ministerstva. Po schválení v Porade vedenia ministerstva a vo vláde SR je programovací dokument schvaľovaný členskými štátmi na nadnárodnej úrovn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schvaľuje mechanizmy, manuály, metodické usmernenia, príručky a  iniciatívne materiály týkajúce sa implementácie programov interregionálnej a bilaterálnej spolupráce na národnej úrovn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/>
        <w:t>komplexne monitoruje dodržiavanie všetkých vykonávacích predpisov pre implementáciu grantových schém, programov interregionálnej spolupráce a bilaterálnej spolupráce na národnej úrovn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/>
        <w:t>pravidelne (štvrťročne a podľa potreby) monitoruje úroveň dosahovaných indikátorov grantových schém. Za týmto účelom Národná agentúra pre rozvoj malého a stredného podnikania, ktorá je implementačnou agentúrou pre predmetné grantové schémy, predkladá výboru nasledovné informáci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prehľad o žiadostiach o zmeny grantových zmlúv, predložených konečnými príjemcami pomoc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informácie o výsledkoch z vykonaných kontrol, zistených nedostatkoch a prijatých opatreniach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0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prehľad o riešení nezrovnalostí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informácie o záveroch z porád Ex-post monitoringu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štvrťročné monitorovacie správ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8" w:leader="none"/>
          <w:tab w:val="left" w:pos="3552" w:leader="none"/>
        </w:tabs>
        <w:autoSpaceDE w:val="false"/>
        <w:spacing w:before="120" w:after="0"/>
        <w:ind w:left="1480" w:hanging="488"/>
        <w:jc w:val="both"/>
        <w:rPr/>
      </w:pPr>
      <w:r>
        <w:rPr/>
        <w:t>komentár k priebehu monitorovania na základe osobitnej žiadosti výb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dôsledne monitoruje kvalitu implementácie grantových schém na základe definovaných kritérií v Project Fiche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monitoruje úroveň čerpania finančných prostriedkov z projektov interregionálnej spolupráce na národnej úrovn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prerokúva výsledky kontrol projektov PHARE vykonaných kontrolnými subjektmi Slovenskej republik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prerokúva výsledky finančných kontrol projektov interregionálnej spolupráce na prvej úrovni, vykonaných kontrolnými subjektmi Slovenskej republiky na národnej úrovn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prerokúva a zaujíma stanovisko k  výsledkom auditu vykonávaného EK v rámci jednotlivých grantových schém a programov interregionálnej spolupráce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prerokúva, navrhuje a schvaľuje opatrenia k  procesu monitorovania grantových schém, resp. jednotlivých projektov a k implementácii projektov bilaterálnej a interregionálnej spolupráce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zaujíma stanovisko k monitorovacím správam za príslušné sektor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vyjadruje sa k výročnej a  záverečnej správe o  vykonávaní pomoci za príslušný sektor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plní vonkajšiu koordinačnú funkciu najmä medzi ministerstvom, útvarmi pre zahraničnú pomoc Úradu vlády Slovenskej republiky, Národným fondom Ministerstva financií Slovenskej republiky a Národnou agentúrou pre rozvoj malého a  stredného podnikania a  taktiež  vnútornú koordinačnú funkciu medzi vecne príslušnými útvarmi ministerstva, s cieľom účinného a efektívneho monitoringu grantových schém a účinnej a efektívnej implementácie programov interregionálnej spolupráce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before="120" w:after="0"/>
        <w:ind w:left="992" w:hanging="425"/>
        <w:jc w:val="both"/>
        <w:rPr/>
      </w:pPr>
      <w:r>
        <w:rPr/>
        <w:t>informuje verejnosť o  výsledkoch svojej činnosti a  o  stave monitorovania grantových schém a implementácie projektov interregionálnej spolupráce na národnej úrov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 oblasť štrukturálnych fondov EÚ výbor zabezpečuje dohľad nad prípravou a následnou implementáciou Sektorového operačného programu Priemysel a služby a Operačného programu Konkurencieschopnosť a hospodársky rast (ďalej len „operačné programy“). Výbor plní najmä kontrolnú a koordinačnú úlohu v rámci ministerstva tým, že kontroluje kvalitu prípravy programových a implementačných dokumentov, priebeh implementácie, zabezpečenie funkčnej štruktúry platobných, riadiacich, kontrolných a implementačných orgánov, ako aj riadne oddelenie funkcií útvarov v zmysle nariadenia Rady (ES) č. 1083/2006. Za týmto účelom: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 programové dokumenty na programové obdobie 2007 – 2013 pred ich predložením Monitorovaciemu výboru pre Vedomostnú ekonomiku (ďalej len „monitorovací výbor“), resp. Európskej komisii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schémy štátnej pomoci a schémy pomoci de minimis pred ich predložením Ministerstvu financií Slovenskej republiky a Európskej komisii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kritériá, ktoré sú určené na výber projektov a udeľovanie nenávratného finančného príspevku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kontroluje plnenie úloh smerujúcich k dosiahnutiu špecifických cieľov operačných programov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vyjadruje sa k návrhu Riadiaceho orgánu pre operačné programy k realokácii finančných prostriedkov medzi prioritnými osami, resp. opatreniami operačných programov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prerokúva a schvaľuje prípadné opatrenia na odstránenie zistených nedostatkov počas implementácie jednotlivých projektov v  rámci operačných programov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žiadosti o nenávratný finančný príspevok v rámci technickej pomoci pre operačné programy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navrhuje úpravu alebo preskúmanie pomoci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monitoruje úroveň čerpania prostriedkov zo štrukturálnych fondov EÚ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interné manuály, postupy, mechanizmy a  iniciatívne materiály týkajúce sa implementácie operačných programov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správy z overovania postupov hodnotiaceho procesu v súlade so Splnomocnením o delegovaní právomocí z Riadiaceho orgánu na sprostredkovateľský orgán pod Riadiacim orgánom a interných manuálov operačných programov;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120" w:after="0"/>
        <w:ind w:left="992" w:hanging="425"/>
        <w:jc w:val="both"/>
        <w:rPr/>
      </w:pPr>
      <w:r>
        <w:rPr/>
        <w:t>schvaľuje národné projek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Článok 4</w:t>
      </w:r>
    </w:p>
    <w:p>
      <w:pPr>
        <w:pStyle w:val="TlNadpis1TunVycentrovanVavo075cm"/>
        <w:rPr/>
      </w:pPr>
      <w:r>
        <w:rPr/>
        <w:t>Zloženie výboru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>Zloženie výboru vyvážene zodpovedá kompetenciám jednotlivých organizačných útvarov ministerstva, definovaných Organizačným poriadkom ministerstva a  kompetenciám implementačných agentúr MH SR a ich zodpovednosti za implementáciu grantových schém predvstupovej pomoci Národného programu PHARE, programov interregionálnej spolupráce a operačných programov. Výbor má 15 členov, z toho 1 člen vykonáva funkciu predsedu, 1 člen funkciu podpredsedu a 1 člen vykonáva funkciu tajomníka. Výbor má 12 pozorovateľov,  pričom rokovania výboru sa môžu zúčastňovať aj ďalší experti z ministerstva, prípadne externí experti (ďalej len „osoby prizvané“), ktorí nie sú členmi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>Výbor je zložený z nasledovných interných a externých členov s hlasovacím právom: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 xml:space="preserve">Vedúci služobného úradu – </w:t>
      </w:r>
      <w:r>
        <w:rPr>
          <w:b/>
          <w:lang w:val="sk-SK"/>
        </w:rPr>
        <w:t>predseda výboru</w:t>
      </w:r>
      <w:r>
        <w:rPr>
          <w:bCs/>
          <w:lang w:val="sk-SK"/>
        </w:rPr>
        <w:t>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/>
      </w:pPr>
      <w:r>
        <w:rPr>
          <w:lang w:val="sk-SK"/>
        </w:rPr>
        <w:t xml:space="preserve">generálny riaditeľ sekcie podporných programov ministerstva - </w:t>
      </w:r>
      <w:r>
        <w:rPr>
          <w:b/>
          <w:lang w:val="sk-SK"/>
        </w:rPr>
        <w:t>podpredseda výboru</w:t>
      </w:r>
      <w:r>
        <w:rPr>
          <w:lang w:val="sk-SK"/>
        </w:rPr>
        <w:t>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/>
      </w:pPr>
      <w:r>
        <w:rPr>
          <w:lang w:val="sk-SK"/>
        </w:rPr>
        <w:t xml:space="preserve">riaditeľ odboru interregionálnej a bilaterálnej spolupráce ministerstva – </w:t>
      </w:r>
      <w:r>
        <w:rPr>
          <w:b/>
          <w:lang w:val="sk-SK"/>
        </w:rPr>
        <w:t>tajomník výboru</w:t>
      </w:r>
      <w:r>
        <w:rPr>
          <w:lang w:val="sk-SK"/>
        </w:rPr>
        <w:t>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/>
      </w:pPr>
      <w:r>
        <w:rPr>
          <w:lang w:val="sk-SK"/>
        </w:rPr>
        <w:t>riaditeľ odboru riadenia operačných programov a metodiky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ekcie stratégie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ekcie obchodu a ochrany spotrebiteľa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ekcie turizmu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ekcie rozpočtu a financovania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ekcie energetiky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riaditeľ odboru legislatívy a práva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/>
      </w:pPr>
      <w:r>
        <w:rPr>
          <w:lang w:val="sk-SK"/>
        </w:rPr>
        <w:t>riaditeľ odboru monitorovania, kontroly OP, hodnotenia a publicity ŠF ministerstv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Národnej agentúry pre rozvoj malého a stredného podnikania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lovenskej agentúry pre cestovný ruch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lovenskej agentúry pre rozvoj investícií a obchodu – člen výboru;</w:t>
      </w:r>
    </w:p>
    <w:p>
      <w:pPr>
        <w:pStyle w:val="Normlny2"/>
        <w:numPr>
          <w:ilvl w:val="0"/>
          <w:numId w:val="25"/>
        </w:numPr>
        <w:tabs>
          <w:tab w:val="clear" w:pos="708"/>
          <w:tab w:val="left" w:pos="851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generálny riaditeľ Slovenskej inovačnej a energetickej agentúry – člen výbor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>Pozorovatelia, bez hlasovacieho práva sú: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strike/>
          <w:lang w:val="sk-SK"/>
        </w:rPr>
      </w:pPr>
      <w:r>
        <w:rPr>
          <w:lang w:val="sk-SK"/>
        </w:rPr>
        <w:t>zástupca kancelárie ministra hospodárstva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zástupca odboru rozpočtu a projektov EÚ ministerstva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zástupca oddelenia vnútorného auditu ministerstva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zástupca sekcie stratégie rozvoja regiónov Ministerstva výstavby a regionálneho rozvoja Slovenskej republiky</w:t>
      </w:r>
      <w:r>
        <w:rPr>
          <w:bCs/>
          <w:lang w:val="sk-SK"/>
        </w:rPr>
        <w:t>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 xml:space="preserve">zástupca sekcie riadenia a implementácie zahraničnej finančnej pomoci </w:t>
      </w:r>
      <w:r>
        <w:rPr>
          <w:bCs/>
          <w:lang w:val="sk-SK"/>
        </w:rPr>
        <w:t xml:space="preserve">Úradu vlády </w:t>
      </w:r>
      <w:r>
        <w:rPr>
          <w:lang w:val="sk-SK"/>
        </w:rPr>
        <w:t>Slovenskej republiky</w:t>
      </w:r>
      <w:r>
        <w:rPr>
          <w:bCs/>
          <w:lang w:val="sk-SK"/>
        </w:rPr>
        <w:t>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/>
      </w:pPr>
      <w:r>
        <w:rPr>
          <w:lang w:val="sk-SK"/>
        </w:rPr>
        <w:t>zástupcovia príslušných organizačných útvarov implementačných agentúr ministerstva a ministerstva zodpovedných za implementáciu programov PHARE a operačných programov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zástupca odboru kontroly ministerstva;</w:t>
      </w:r>
    </w:p>
    <w:p>
      <w:pPr>
        <w:pStyle w:val="Normlny2"/>
        <w:numPr>
          <w:ilvl w:val="0"/>
          <w:numId w:val="17"/>
        </w:numPr>
        <w:tabs>
          <w:tab w:val="clear" w:pos="708"/>
          <w:tab w:val="left" w:pos="567" w:leader="none"/>
        </w:tabs>
        <w:autoSpaceDE w:val="true"/>
        <w:spacing w:before="120" w:after="0"/>
        <w:ind w:left="851" w:hanging="284"/>
        <w:rPr>
          <w:lang w:val="sk-SK"/>
        </w:rPr>
      </w:pPr>
      <w:r>
        <w:rPr>
          <w:lang w:val="sk-SK"/>
        </w:rPr>
        <w:t>zástupca odboru koordinácie priorít vedomostnej spoločnosti Úradu vlády Slovenskej republi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Článok 5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edseda výb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/>
        <w:t>Predsedom výboru je vedúci služobného úradu, ktorého do tejto funkcie vymenúva a odvoláva mini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/>
        <w:t>Predseda výbor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/>
      </w:pPr>
      <w:r>
        <w:rPr/>
        <w:t>zastupuje výbor v rámci ministerstva a navono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/>
      </w:pPr>
      <w:r>
        <w:rPr/>
        <w:t>zvoláva rokovanie výboru, navrhuje program a riadi jeho rokovani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/>
      </w:pPr>
      <w:r>
        <w:rPr/>
        <w:t>zodpovedá za dodržiavanie štatútu a rokovacieho poriadku</w:t>
      </w:r>
      <w:r>
        <w:rPr>
          <w:i/>
          <w:iCs/>
        </w:rPr>
        <w:t xml:space="preserve"> </w:t>
      </w:r>
      <w:r>
        <w:rPr/>
        <w:t>výboru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/>
      </w:pPr>
      <w:r>
        <w:rPr/>
        <w:t>podpisuje zápis zo zasadnutia výboru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/>
      </w:pPr>
      <w:r>
        <w:rPr/>
        <w:t>riadi činnosť podpredsedu výb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/>
        <w:t>Predsedu výboru v prípade jeho neprítomnosti zastupuje podpredseda výboru v plnom rozsahu podľa odsekov (1) a (2) tohto štatú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Nadpis1TunVycentrovanVavo075cm"/>
        <w:rPr/>
      </w:pPr>
      <w:r>
        <w:rPr/>
        <w:t>Článok 6</w:t>
      </w:r>
    </w:p>
    <w:p>
      <w:pPr>
        <w:pStyle w:val="TlNadpis1TunVycentrovanVavo075cm"/>
        <w:rPr/>
      </w:pPr>
      <w:r>
        <w:rPr/>
        <w:t>Podpredseda výbo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/>
        <w:t>Podpredsedom výboru je generálny riaditeľ sekcie podporných programov, ktorého do tejto funkcie vymenúva a odvoláva mini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5" w:leader="none"/>
        </w:tabs>
        <w:ind w:left="405" w:hanging="405"/>
        <w:jc w:val="both"/>
        <w:rPr/>
      </w:pPr>
      <w:r>
        <w:rPr/>
        <w:t>Podpredseda výbo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120" w:after="0"/>
        <w:ind w:left="1066" w:hanging="499"/>
        <w:rPr/>
      </w:pPr>
      <w:r>
        <w:rPr/>
        <w:t>riadi a zodpovedá za činnosť tajomníka a sekretariátu výbor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120" w:after="0"/>
        <w:ind w:left="1066" w:hanging="499"/>
        <w:rPr/>
      </w:pPr>
      <w:r>
        <w:rPr/>
        <w:t>vykonáva ďalšie činnosti podľa pokynov predsedu výbor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Nadpis1TunVycentrovanVavo075cm"/>
        <w:rPr/>
      </w:pPr>
      <w:r>
        <w:rPr/>
        <w:t>Článok 7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Vznik a zánik členstva vo výbo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Členov výboru podľa čl. 4 ods. (2) tohto štatútu, s výnimkou predsedu a podpredsedu výboru, vymenúva a  odvoláva predseda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menovanie a odvolanie predsedu, podpredsedu, interných a  externých členov výboru, musí byť vykonávané v súlade s personálnymi zmenami na pracovných pozíciách podľa čl. 4, ods. (2), písm. a) až o) tohto štatú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Členovia výboru musia spĺňať princíp odbornosti, nestrannosti a  musia byť splnené podmienky „Pravidla zákazu konfliktu záujmov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 odôvodnených prípadoch, ak člen výboru prestane spĺňať podmienky stanovené týmto štatútom a  rokovacím poriadkom, môže predseda výboru, po prerokovaní a schválení vo výbore odvolať člena výboru. V takomto prípade príslušný organizačný útvar ministerstva, resp. organizácia do výboru navrhne zástupcu v riadiacej funkcii. Zástupca po vymenovaní je členom výboru, s rozsahom práv a  povinností v zmysle tohto štatútu a rokovacieho poriad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ýkon funkcie člena výboru je nezlučiteľný s funkciou člena hodnotiacej komisie, výberovej komisie alebo experta, resp. poradcu pre príslušnú grantovú schému, projekty bilaterálnej a interregionálnej spolupráce, alebo pre projekty operačných programov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Členstvo vo výbore nie je honorované.</w:t>
      </w:r>
    </w:p>
    <w:p>
      <w:pPr>
        <w:pStyle w:val="Normal"/>
        <w:widowControl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ávrh na pozorovateľov výboru, prípadne ich zmenu predkladajú</w:t>
      </w:r>
      <w:r>
        <w:rPr>
          <w:color w:val="FF0000"/>
        </w:rPr>
        <w:t xml:space="preserve"> </w:t>
      </w:r>
      <w:r>
        <w:rPr/>
        <w:t>príslušné organizačné útvary ministerstva a orgány ústrednej štátnej správy podľa čl. 4, ods. (3), písm. a) až h) tohto štatútu</w:t>
      </w:r>
      <w:r>
        <w:rPr>
          <w:color w:val="FF0000"/>
        </w:rPr>
        <w:t xml:space="preserve"> </w:t>
      </w:r>
      <w:r>
        <w:rPr/>
        <w:t>písomne predsedovi výboru bezodkl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Článok 8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Sekretariát výb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5" w:leader="none"/>
        </w:tabs>
        <w:autoSpaceDE w:val="false"/>
        <w:ind w:left="1362" w:hanging="1362"/>
        <w:jc w:val="both"/>
        <w:rPr/>
      </w:pPr>
      <w:r>
        <w:rPr/>
        <w:t>Výbor má pre svoju činnosť zriadený jeden sekretari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>Funkciu sekretariátu výboru vykonáva odbor interregionálnej a bilaterálnej spolupráce ministerstva v spolupráci s vecne príslušnými útvarmi sekcie podporných programov minister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 xml:space="preserve">Tajomník výboru, v spolupráci s vecne príslušnými útvarmi sekcie podporných programov ministerstva, zabezpečuje komplexne organizačné, vecné a administratívne úlohy spojené s činnosťou výboru a jeho pracovných skupín, pokiaľ sú zriadené a najmä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346" w:hanging="495"/>
        <w:jc w:val="both"/>
        <w:rPr/>
      </w:pPr>
      <w:r>
        <w:rPr/>
        <w:t>zabezpečuje predkladanie materiálov na jednotlivé rokovania výboru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346" w:hanging="495"/>
        <w:jc w:val="both"/>
        <w:rPr/>
      </w:pPr>
      <w:r>
        <w:rPr/>
        <w:t>zabezpečuje rokovania výboru po organizačnej stránke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346" w:hanging="495"/>
        <w:jc w:val="both"/>
        <w:rPr/>
      </w:pPr>
      <w:r>
        <w:rPr/>
        <w:t>vypracuje zápis a uznesenie z rokovania výboru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346" w:hanging="495"/>
        <w:jc w:val="both"/>
        <w:rPr/>
      </w:pPr>
      <w:r>
        <w:rPr/>
        <w:t>vedie agendu súvisiacu s činnosťou výboru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134" w:hanging="283"/>
        <w:jc w:val="both"/>
        <w:rPr/>
      </w:pPr>
      <w:r>
        <w:rPr/>
        <w:t>vykonáva ďalšie činnosti podľa pokynov predsedu, resp.  podpredsedu výboru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before="60" w:after="0"/>
        <w:ind w:left="1134" w:hanging="283"/>
        <w:jc w:val="both"/>
        <w:rPr/>
      </w:pPr>
      <w:r>
        <w:rPr/>
        <w:t>pripravuje vyhodnotenie úloh z uznesení výboru a vedie ich evidenci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/>
        <w:t>Činnosť sekretariátu podrobne upravuje rokovací poriadok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Článok 9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Zasadnutia výb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>Zasadnutia výboru podrobne upravuje rokovací poriadok výboru, v ktorom sú stanovené najmä: práva a  povinnosti členov výboru, lehoty na zvolávanie zasadnutí, spôsob a lehoty predkladania materiálov a  ich distribúcie a spôsob hlasovania a  prijímania rozhodnutí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 xml:space="preserve">Zasadnutia výboru sa konajú minimálne raz za štvrťrok, resp. podľa potreby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>Rozhodnutia výboru prijaté formou uznesení sú záväzné pre každého člena výbor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>Členstvo vo výbore a na zasadnutiach výboru je nezastupiteľné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>Výbor so súhlasom predsedu si môže na rokovania prizvať aj ďalších zamestnancov ministerstva, prípadne iných externých expertov v  závislosti od potrieb súvisiacich s implementáciou grantových schém, projektov interregionálnej spolupráce a operačných program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2"/>
        <w:numPr>
          <w:ilvl w:val="0"/>
          <w:numId w:val="7"/>
        </w:numPr>
        <w:tabs>
          <w:tab w:val="clear" w:pos="708"/>
          <w:tab w:val="left" w:pos="375" w:leader="none"/>
        </w:tabs>
        <w:autoSpaceDE w:val="true"/>
        <w:ind w:left="375" w:hanging="375"/>
        <w:rPr>
          <w:lang w:val="sk-SK"/>
        </w:rPr>
      </w:pPr>
      <w:r>
        <w:rPr>
          <w:lang w:val="sk-SK"/>
        </w:rPr>
        <w:t>Zasadnutia výboru sa zúčastňujú v zmysle čl. 4, ods. (3), písm. a) až h) tohto štatútu aj pozorovatelia a prizvané osoby na základe pozván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Článok 10</w:t>
      </w:r>
    </w:p>
    <w:p>
      <w:pPr>
        <w:pStyle w:val="TlNadpis1TunVycentrovanVavo075cm"/>
        <w:rPr/>
      </w:pPr>
      <w:r>
        <w:rPr/>
        <w:t>Záverečné ustanoveni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rPr>
          <w:b w:val="false"/>
          <w:b w:val="false"/>
        </w:rPr>
      </w:pPr>
      <w:r>
        <w:rPr>
          <w:b w:val="false"/>
        </w:rPr>
        <w:t>Podrobnosti o spôsobe rokovania výboru upraví rokovací poriadok výboru, ktorý schvaľuje výbor a  podpisuje predseda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rPr/>
      </w:pPr>
      <w:r>
        <w:rPr>
          <w:b w:val="false"/>
        </w:rPr>
        <w:t>Zmeny a  doplnky tohto štatútu musia byť vykonané písomnou formou a podliehajú predchádzajúcemu schváleniu výboru. Dodatok musí byť vydaný formou „Rozhodnutia ministra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rPr>
          <w:b w:val="false"/>
          <w:b w:val="false"/>
        </w:rPr>
      </w:pPr>
      <w:r>
        <w:rPr>
          <w:b w:val="false"/>
        </w:rPr>
        <w:t>Zrušuje sa „Štatút Interného dozorného a monitorovacieho výboru pre fondy EÚ“, zo dňa 16. januára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rPr>
          <w:b w:val="false"/>
          <w:b w:val="false"/>
        </w:rPr>
      </w:pPr>
      <w:r>
        <w:rPr>
          <w:b w:val="false"/>
        </w:rPr>
        <w:t>Tento štatút nadobúda platnosť a účinnosť dňom jeho podpi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Ľubomír Jahnát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minister</w:t>
      </w:r>
      <w:r>
        <w:br w:type="page"/>
      </w:r>
    </w:p>
    <w:p>
      <w:pPr>
        <w:pStyle w:val="Normal"/>
        <w:ind w:right="5245" w:hanging="0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note"/>
        <w:ind w:right="4819" w:hanging="0"/>
        <w:jc w:val="center"/>
        <w:rPr>
          <w:b/>
          <w:b/>
          <w:bCs/>
          <w:sz w:val="24"/>
          <w:szCs w:val="22"/>
          <w:lang w:val="sk-SK"/>
        </w:rPr>
      </w:pPr>
      <w:r>
        <w:rPr>
          <w:b/>
          <w:bCs/>
          <w:sz w:val="24"/>
          <w:szCs w:val="22"/>
          <w:lang w:val="sk-SK"/>
        </w:rPr>
        <w:t>MINISTERSTVO HOSPODÁRSTVA</w:t>
      </w:r>
    </w:p>
    <w:p>
      <w:pPr>
        <w:pStyle w:val="Footnote"/>
        <w:ind w:right="4819" w:hanging="0"/>
        <w:jc w:val="center"/>
        <w:rPr>
          <w:b/>
          <w:b/>
          <w:bCs/>
          <w:sz w:val="24"/>
          <w:szCs w:val="22"/>
          <w:lang w:val="sk-SK"/>
        </w:rPr>
      </w:pPr>
      <w:r>
        <w:rPr>
          <w:b/>
          <w:bCs/>
          <w:sz w:val="24"/>
          <w:szCs w:val="22"/>
          <w:lang w:val="sk-SK"/>
        </w:rPr>
        <w:t>SLOVENSKEJ REPUBLIKY</w:t>
      </w:r>
    </w:p>
    <w:p>
      <w:pPr>
        <w:pStyle w:val="Heading"/>
        <w:ind w:right="481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van  Rybárik</w:t>
      </w:r>
    </w:p>
    <w:p>
      <w:pPr>
        <w:pStyle w:val="Heading"/>
        <w:ind w:right="481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dseda</w:t>
      </w:r>
    </w:p>
    <w:p>
      <w:pPr>
        <w:pStyle w:val="Heading"/>
        <w:ind w:right="481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erného dozorného a monitorovacieho</w:t>
      </w:r>
    </w:p>
    <w:p>
      <w:pPr>
        <w:pStyle w:val="Heading"/>
        <w:ind w:right="481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boru pre fondy E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Cs w:val="false"/>
          <w:szCs w:val="20"/>
        </w:rPr>
      </w:pPr>
      <w:r>
        <w:rPr>
          <w:bCs w:val="false"/>
          <w:szCs w:val="20"/>
        </w:rPr>
        <w:t xml:space="preserve">ROKOVACÍ PORIADOK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Interného dozorného a monitorovacieho výboru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pre fondy EÚ </w:t>
      </w:r>
    </w:p>
    <w:p>
      <w:pPr>
        <w:pStyle w:val="Normal"/>
        <w:jc w:val="center"/>
        <w:rPr/>
      </w:pPr>
      <w:r>
        <w:rPr/>
        <w:t>(v znení dodatkov č. 1, 2 a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isterstvo hospodárstva Slovenskej republiky (ďalej len "ministerstvo") v súlade s článkom 10, ods. 1 Štatútu Interného dozorného a  monitorovacieho výboru pre fondy EÚ (ďalej len „štatút“), ktorý nadobudol účinnosť dňom 19. októbra 2006 pod č. j. 2288/2006-1000, vypracovalo Rokovací poriadok Interného dozorného a monitorovacieho výboru pre fondy EÚ (ďalej len "rokovací poriadok") upravujúci zásady činnosti Interného dozorného a monitorovacieho výboru pre  fondy EÚ (ďalej len "výbor"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nto rokovací poriadok upravuje spôsob zvolávania, rokovania a rozhodovania výboru, práva a  povinnosti členov  a  pozorovateľov, náležitosti zápisu a činnosť sekretariátu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ôsobnosť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ýbor je expertným poradným orgánom minist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tavenie, úlohy výboru, jeho zloženie, vymedzenie zodpovednosti a právomocí členov, činnosť sekretariátu, vznik a  zánik členstva, ako i  spôsob činnosti výboru vymedzuje štatú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ýbor prijíma rozhodnutia formou uznesení nadpolovičnou väčšinou hlasov všetkých členov, ktoré sú záväzné pre výbor ako celok a pre každého člena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kovanie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kovanie výboru zvoláva a vedie predseda výboru a  v jeho neprítomnosti podpredseda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Predseda, resp. podpredseda výboru zvoláva rokovanie na základe plánu práce, z vlastnej iniciatívy, alebo na základe písomnej žiadosti najmenej jednej tretiny členov výboru najneskôr v termíne do 15 kalendárnych dní od doručenia tejto žiados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dseda, resp. podpredseda výboru zodpovedá za zostavenie programu na rokovanie výboru. Súčasťou každého programu rokovania výboru musí byť kontrola uznesení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meny a  doplnky v programe rokovania schvaľuje výbor na návrh člena výboru nadpolovičnou väčšinou hlasov všetkých členov výbor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Rokovanie výboru sa koná minimálne raz za štvrťrok, v  prípade potreby sa môžu rokovania výboru konať i v kratších časových intervalo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  <w:color w:val="000000"/>
        </w:rPr>
        <w:t>V neodkladných a odôvodnených prípadoch môže predseda, resp. podpredseda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výboru požiadať členov výboru, aby o  návrhu na prijatie uznesenia rozhodli aj mimo riadneho rokovania výboru </w:t>
      </w:r>
      <w:r>
        <w:rPr>
          <w:b w:val="false"/>
        </w:rPr>
        <w:t xml:space="preserve">spôsobom </w:t>
      </w:r>
      <w:r>
        <w:rPr>
          <w:b w:val="false"/>
          <w:color w:val="000000"/>
        </w:rPr>
        <w:t>per rollam</w:t>
      </w:r>
      <w:r>
        <w:rPr>
          <w:b w:val="false"/>
        </w:rPr>
        <w:t>. Spôsob rokovania výboru per rollam upravuje článok 5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kovania výboru sú neverejn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ýbor na začiatku rokovania, na návrh predsedajúceho, schvaľuje z  členov výboru overovateľa zápis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 to vyžaduje povaha prerokúvaných problémov môže člen, respektíve pozorovateľ výboru so súhlasom predsedu, resp. podpredsedu výboru prizvať na rokovanie ďalších expertov z  ministerstva, prípadne externých expertov (ďalej len „osoby prizvané), ktorí nie sú členmi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íprava a predkladanie materiál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Pozvánky na rokovanie výboru pripravuje tajomník výboru. V pozvánke musí byť uvedený program, miesto a čas konania rokovania a  vyznačený spôsob predloženia materiá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Pozvánky na rokovanie výboru sa doručujú členom výboru, pozorovateľom a osobám prizvaným výhradne v elektronickej verzii najmenej 7 pracovných dní pred rokovaním výboru.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Materiály na rokovanie výboru musia byť predkladané v zmysle štatútu. Za predkladané materiály zodpovedá ich predkladateľ. Predkladateľ je povinný doručiť kompletné materiály predkladané na rokovanie výboru sekretariátu výboru najneskôr v termíne do 4 pracovných dní pred začatím rokovania výboru v písomnej a  elektronickej verzii. Materiály v písomnej verzii sa predkladajú v  dvoch rovnopisoch podpísané štatutárnym zástupcom predklad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Všetky materiály a podklady, o ktorých bude výbor rokovať, musia byť sekretariátom výboru doručené v elektronickej verzii členom výboru, pozorovateľom a  osobám prizvaným najneskôr v  termíne do 3 pracovných dní pred začatím rokovania výboru s výnimkou materiálov dôverného charakte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Materiály sú v písomnej verzii predkladané členom výboru pred rokovaním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Vo výnimočných prípadoch (napr. veľký rozsah materiálu) v zmysle rozhodnutia predsedu, resp. podpredsedu výboru materiál na rokovanie nebude predložený v písomnej verzii. Uvedená skutočnosť musí byť oznámená členom výboru najneskôr v  termíne do 3 pracovných dní pred začatím rokovania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Členovia výboru, pozorovatelia a osoby prizvané elektronicky oznámia sekretariátu výboru jednu e-mailovú adresu, vrátane jej každej zmeny pre zasielanie materiál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ok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hodovanie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u každému bodu programu výbor prijíma stanovisko formou uznesenia. Návrh uznesenia formuluje predsedajúci člen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Člen výboru, pozorovateľ a  osoby prizvané na rokovanie výboru majú právo sa k materiálom predloženým na rokovanie vyjadriť a odporučiť ich prijatie, zamietnutie, doplnenie, prepracovanie alebo vrát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aždý člen výboru, ktorý nesúhlasí s  prijatým uznesením, má právo vyjadriť svoje odlišné stanovisko priamo na rokovaní výboru. Stanovisko musí byť zaprotokolované v  zápis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lasovanie výboru je verejné. Výbor môže prijať uznesenie o tom, že hlasovanie o niektorej z otázok bude tajné (hlasovacím lístkom), ak o  tomto spôsobe v hlasovaní rozhodne nadpolovičná väčšina prítomných členo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znesenie je prijaté nadpolovičnou väčšinou hlasov všetkých členov výboru. Každý člen výboru má jeden h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ýbor je uznášaniaschopný, ak je prítomná minimálne nadpolovičná väčšina členov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vinnosťou každého člena výboru, pozorovateľa a  osoby prizvanej je zúčastňovať sa na rokovaní výboru. Dôvod neúčasti na rokovaní výboru je nutné vopred oznámiť písomne predsedovi, resp. podpredsedovi výboru a súčasne v elektronickej verzii na sekretariát výboru  v termíne do 4 pracovných dní pred rokovaním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ítomnosť na rokovaní výboru je povinný každý člen výboru, pozorovateľ a osoby prizvané potvrdiť svojim podpisom v prezenčnej listi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 niektorý člen výboru nespĺňa podmienku „Pravidla zákazu konfliktu záujmov“ je povinný pred hlasovaním o uznesení túto skutočnosť oznámiť predsedajúcemu. Následne výbor rozhodne o umožnení, resp. zamietnutí jeho práva hlasovať. „Pravidlo zákazu konfliktu</w:t>
      </w:r>
      <w:r>
        <w:rPr>
          <w:color w:val="FF0000"/>
        </w:rPr>
        <w:t xml:space="preserve"> </w:t>
      </w:r>
      <w:r>
        <w:rPr/>
        <w:t>záujmov“ sa vzťahuje v plnom rozsahu na pozorovateľov a osoby prizvané na rokovanie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jaté uznesenie je záväzné pre všetkých členov výboru bez ohľadu na to, ako hlas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</w:rPr>
      </w:pPr>
      <w:r>
        <w:rPr>
          <w:b/>
          <w:bCs/>
        </w:rPr>
        <w:t>Článok 5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hodovanie mimo zasadnutia výboru (per roll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color w:val="000000"/>
        </w:rPr>
        <w:t>V neodkladných a odôvodnených prípadoch môže predseda, resp. podpredseda</w:t>
      </w:r>
      <w:r>
        <w:rPr>
          <w:color w:val="FF0000"/>
        </w:rPr>
        <w:t xml:space="preserve"> </w:t>
      </w:r>
      <w:r>
        <w:rPr>
          <w:color w:val="000000"/>
        </w:rPr>
        <w:t xml:space="preserve">výboru požiadať členov výboru, aby o návrhu na prijatie uznesenia rozhodli aj mimo riadneho rokovania výboru </w:t>
      </w:r>
      <w:r>
        <w:rPr/>
        <w:t xml:space="preserve">spôsobom </w:t>
      </w:r>
      <w:r>
        <w:rPr>
          <w:color w:val="000000"/>
        </w:rPr>
        <w:t>per roll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ekretariát výboru v spolupráci s vecne príslušnými útvarmi sekcie podporných programov ministerstva zabezpečí doručenie návrhu materiálu spolu s vysvetľujúcou správou, hárkom pre vyjadrenie člena a návrhom uznesenia všetkým členom a pozorovateľom výboru v elektronickej podo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Členovia a pozorovatelia výboru sa k návrhu materiálu zaslaného per rollam vyjadria v písomnej a elektronickej podobe do 5 pracovných dní odo dňa odoslania sekretariátom výboru. V odôvodnených prípadoch môže byť stanovená lehota skrátená, prípadne predĺžená so súhlasom predsedu, resp. podpredsedu výboru. Ak člen s návrhom nesúhlasí, uvedie stručné zdôvodnenie svojho stanoviska. V prípade nepredloženia žiadneho stanoviska od jednotlivých členov sa toto považuje za prejav súhlasu s návrhom materiálu.</w:t>
      </w:r>
    </w:p>
    <w:p>
      <w:pPr>
        <w:pStyle w:val="Normal"/>
        <w:jc w:val="both"/>
        <w:rPr/>
      </w:pPr>
      <w:r>
        <w:rPr/>
      </w:r>
    </w:p>
    <w:p>
      <w:pPr>
        <w:pStyle w:val="Slovanzoznam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ýsledkom rozhodovania per rollam je uznesenie, ktoré sa prijme len za predpokladu, že žiadny  z členov výboru nevznesie pripomienku.</w:t>
      </w:r>
    </w:p>
    <w:p>
      <w:pPr>
        <w:pStyle w:val="Slovanzo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zoznam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rozhodovania spôsobom per rollam vyhotoví sekretariát výboru zápis v spolupráci s vecne príslušnými útvarmi sekcie podporných programov ministerstva, ktorého neoddeliteľnou súčasťou je uznesenie. Sekretariát elektronicky informuje členov a pozorovateľov výboru najneskôr do 10 pracovných dní od ukončenia rozhodovania mimo zasadnutia výboru per rollam.</w:t>
      </w:r>
    </w:p>
    <w:p>
      <w:pPr>
        <w:pStyle w:val="Slovanzo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 prípade neschválenia materiálu formou per rollam musí byť jeho ďalšie schvaľovanie predmetom riadneho zasadnutia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ok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pis z rokovania výb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ápis z rokovania  výboru vyhotovuje sekretariát výboru v spolupráci s vecne príslušnými útvarmi sekcie podporných programov minister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ápis musí obsahovať všetky zásadné skutočnosti z rokovania, vrátane výsledkov hlasovania a presného znenia všetkých úloh uznes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Zápis musí obsahovať nasledovné skutoč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miesto a čas konania rokovania výboru;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meno a priezvisko predsedajúceho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erokovávané body programu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u každému bodu prijaté uznesenie s prijatými opatreniami (opatrenie obsahuje konkrétnu úlohu, kto ju vykoná a termín splnenia)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ko bolo uznesenie prijaté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dpisy predsedu, podpredsedu,  tajomníka sekretariátu výboru a podpisy spracovateľov zápisu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dpis overovateľa zápis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eoddeliteľnou prílohou zápisu je prijaté uznesenie a prezenčná listi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ápis zo zasadnutia výboru overuje overovateľ zápisu, čo potvrdzuje svojim podpis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ápis musí byť doručený všetkým členom a pozorovateľom výboru výhradne v elektronickej verzii v termíne do 10 pracovných dní od ukončenia rokovania výb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Sekretariát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02" w:leader="none"/>
        </w:tabs>
        <w:autoSpaceDE w:val="false"/>
        <w:ind w:left="426" w:hanging="426"/>
        <w:jc w:val="both"/>
        <w:rPr>
          <w:color w:val="000000"/>
        </w:rPr>
      </w:pPr>
      <w:r>
        <w:rPr/>
        <w:t>Funkciu sekretariátu vykonáva odbor interregionálnej a bilaterálnej spolupráce ministerstva v spolupráci s vecne príslušnými útvarmi sekcie podporných programov ministerstv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02" w:leader="none"/>
        </w:tabs>
        <w:autoSpaceDE w:val="false"/>
        <w:ind w:left="426" w:hanging="426"/>
        <w:jc w:val="both"/>
        <w:rPr/>
      </w:pPr>
      <w:r>
        <w:rPr>
          <w:color w:val="000000"/>
        </w:rPr>
        <w:t>Sekretariát riadi tajomní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02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Tajomník </w:t>
      </w:r>
      <w:r>
        <w:rPr/>
        <w:t>v spolupráci s vecne príslušnými útvarmi sekcie podporných programov ministerstva, zabezpečuje</w:t>
      </w:r>
      <w:r>
        <w:rPr>
          <w:color w:val="000000"/>
        </w:rPr>
        <w:t xml:space="preserve"> komplexne organizačné, vecné a administratívne úlohy spojené s činnosťou výboru a  jeho pracovných skupín, pokiaľ sú zriadené a najmä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zabezpečuje predkladanie materiálov na jednotlivé rokovania výboru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pripravuje vyhodnotenie úloh z uznesení výboru a vedie ich evidenciu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zabezpečuje rokovania výboru po organizačnej stránke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vypracuje zápis a uznesenie z rokovania výboru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vedie agendu súvisiacu s činnosťou výboru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2" w:leader="none"/>
          <w:tab w:val="left" w:pos="1134" w:leader="none"/>
        </w:tabs>
        <w:ind w:left="852" w:hanging="426"/>
        <w:jc w:val="both"/>
        <w:rPr/>
      </w:pPr>
      <w:r>
        <w:rPr/>
        <w:t>vykonáva ďalšie činnosti podľa pokynov predsedu, resp. podpredsedu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02" w:leader="none"/>
        </w:tabs>
        <w:autoSpaceDE w:val="false"/>
        <w:ind w:left="426" w:hanging="426"/>
        <w:jc w:val="both"/>
        <w:rPr/>
      </w:pPr>
      <w:r>
        <w:rPr/>
        <w:t>Zápisy z rokovaní výboru, vrátane materiálov, ktoré boli prerokovávané na rokovaní a prenosné elektronické médiá, na ktorých sa zaznamenáva priebeh zasadnutí, musia byť archivované v zmysle príslušných právnych predpisov, ako i vnútorných predpisov (Registratúrny poriadok ministerstva) v príručnej registratúre sekcie podporných programov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02" w:leader="none"/>
        </w:tabs>
        <w:autoSpaceDE w:val="false"/>
        <w:ind w:left="426" w:hanging="426"/>
        <w:jc w:val="both"/>
        <w:rPr/>
      </w:pPr>
      <w:r>
        <w:rPr/>
        <w:t>Všetky oprávnené a preukázateľné výdavky spojené s činnosťou výboru a jeho sekretariátu hradí zo svojich nákladov minister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ánok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nto rokovací poriadok je záväzný pre výbor, ako orgán a pre každého člena výboru, pozorovateľa a osoby prizvané na rokova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/>
        <w:t xml:space="preserve">Zmeny a doplnky k  tomuto rokovaciemu poriadku musia byť vykonané písomnou formou a podliehajú predchádzajúcemu schváleniu výboru. Dodatok nadobúda účinnosť dňom podpisu predsedom výbor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/>
        <w:t>Zrušuje sa „Rokovací poriadok Interného dozorného a  monitorovacieho výboru pre fondy EÚ“, zo dňa 1. februára 2006, pod číslom 377/2006-20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nto rokovací</w:t>
      </w:r>
      <w:r>
        <w:rPr>
          <w:color w:val="000000"/>
        </w:rPr>
        <w:t xml:space="preserve"> poriadok nadobúda platnosť dňom schválenia vo výbore a  účinnosť dňom podpisu predsed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4"/>
        </w:rPr>
        <w:t>Peter Bučka</w:t>
      </w:r>
    </w:p>
    <w:p>
      <w:pPr>
        <w:pStyle w:val="Normal"/>
        <w:tabs>
          <w:tab w:val="clear" w:pos="708"/>
          <w:tab w:val="left" w:pos="1200" w:leader="none"/>
        </w:tabs>
        <w:ind w:firstLine="708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Cs/>
        </w:rPr>
        <w:t>predseda</w:t>
      </w:r>
    </w:p>
    <w:p>
      <w:pPr>
        <w:pStyle w:val="Heading7"/>
        <w:rPr/>
      </w:pPr>
      <w:r>
        <w:rPr/>
      </w:r>
    </w:p>
    <w:p>
      <w:pPr>
        <w:pStyle w:val="Footnote"/>
        <w:tabs>
          <w:tab w:val="clear" w:pos="708"/>
          <w:tab w:val="left" w:pos="426" w:leader="none"/>
        </w:tabs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2"/>
        </w:tabs>
        <w:ind w:left="121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45"/>
        </w:tabs>
        <w:ind w:left="2145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01"/>
        </w:tabs>
        <w:ind w:left="801" w:hanging="37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26"/>
        </w:tabs>
        <w:ind w:left="1326" w:hanging="540"/>
      </w:pPr>
      <w:rPr/>
    </w:lvl>
    <w:lvl w:ilvl="1">
      <w:start w:val="1"/>
      <w:numFmt w:val="decimal"/>
      <w:lvlText w:val="(%2)"/>
      <w:lvlJc w:val="left"/>
      <w:pPr>
        <w:tabs>
          <w:tab w:val="num" w:pos="1941"/>
        </w:tabs>
        <w:ind w:left="1941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6"/>
        </w:tabs>
        <w:ind w:left="1686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637"/>
        </w:tabs>
        <w:ind w:left="1637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(%2)"/>
      <w:lvlJc w:val="left"/>
      <w:pPr>
        <w:tabs>
          <w:tab w:val="num" w:pos="1788"/>
        </w:tabs>
        <w:ind w:left="178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34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bCs/>
      <w:sz w:val="24"/>
      <w:szCs w:val="24"/>
      <w:u w:val="single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basedOn w:val="Predvolenpsmoodseku"/>
    <w:qFormat/>
    <w:rPr>
      <w:b/>
      <w:bCs/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Popis">
    <w:name w:val="Popis"/>
    <w:basedOn w:val="Normal"/>
    <w:next w:val="Normal"/>
    <w:qFormat/>
    <w:pPr/>
    <w:rPr>
      <w:b/>
      <w:sz w:val="2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/>
  </w:style>
  <w:style w:type="paragraph" w:styleId="TlNadpis1TunVycentrovanVavo075cm">
    <w:name w:val="Štýl Nadpis 1 + Tučné Vycentrované Vľavo:  075 cm"/>
    <w:basedOn w:val="Heading1"/>
    <w:qFormat/>
    <w:pPr>
      <w:numPr>
        <w:ilvl w:val="0"/>
        <w:numId w:val="0"/>
      </w:numPr>
      <w:jc w:val="center"/>
      <w:outlineLvl w:val="9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8:00Z</dcterms:created>
  <dc:creator> MH SR</dc:creator>
  <dc:description/>
  <cp:keywords/>
  <dc:language>en-US</dc:language>
  <cp:lastModifiedBy>hrdlovic j.</cp:lastModifiedBy>
  <cp:lastPrinted>2008-05-23T10:06:00Z</cp:lastPrinted>
  <dcterms:modified xsi:type="dcterms:W3CDTF">2010-01-15T12:05:00Z</dcterms:modified>
  <cp:revision>11</cp:revision>
  <dc:subject/>
  <dc:title>Príloha D - Štatút a Rokovací poriadok Interného dozorného a monitorovacieho výboru pre fondy EÚ vrátane dodatkov</dc:title>
</cp:coreProperties>
</file>